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ижнесергинского муниципального район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217-од от 30.12.2025 г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,5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2" w:leader="none"/>
                <w:tab w:val="right" w:pos="4284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60,0</w:t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,11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355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649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,0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51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98,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32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98,8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078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0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3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4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132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1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уб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>
          <w:trHeight w:val="3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6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3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хранению информации 1С Облачный арх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утилизации люминисцен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звивающий 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6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7,6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6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идетельство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21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42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684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1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5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6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0,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98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9348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74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523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43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2:10:00Z</dcterms:created>
  <dc:creator>Никулина</dc:creator>
  <dc:description/>
  <cp:keywords/>
  <dc:language>en-US</dc:language>
  <cp:lastModifiedBy>UserK</cp:lastModifiedBy>
  <cp:lastPrinted>2025-12-18T11:12:00Z</cp:lastPrinted>
  <dcterms:modified xsi:type="dcterms:W3CDTF">2025-12-30T10:29:00Z</dcterms:modified>
  <cp:revision>11</cp:revision>
  <dc:subject/>
  <dc:title>Приложение № 1</dc:title>
</cp:coreProperties>
</file>